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DENSKÁ STROUH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RÁ BŘECLAV - LADN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STRANĚNÍ NÁNOSŮ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, Ladn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-16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ICKÁ ZPRÁ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/2016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4"/>
                <w:szCs w:val="44"/>
              </w:rPr>
              <w:t>D.1.2.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1.2.0</w:t>
        <w:tab/>
      </w:r>
      <w:r>
        <w:rPr>
          <w:b/>
          <w:color w:val="000000"/>
          <w:sz w:val="24"/>
          <w:u w:val="single"/>
        </w:rPr>
        <w:t>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Před začátkem stavby je nutno provést fotodokumentaci všech pozemků a komunikací, které budou používány pro stavbu, aby po dokončení nebylo pochyb o kvalitě jejich uvedení do původního stavu. Rovněž je nutno nechat vytýčit a vyznačit v terénu všechny podzemní inženýrské sítě. Archeologickému ústavu bude s předstihem min. 10 dnů oznámen začátek prací a uzavřena smlouva o záchranném archeologickém výzkumu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 xml:space="preserve">Tam, kde bude přejížděn kabel CETIN, bude před začátkem stavby provedena jeho ochrana položením silničních panelů na terén v místě přejezdu. 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Před začátkem těžení sedimentů budou vykáceny keře a stromy v jednotlivých úsecích: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/>
          <w:bCs/>
          <w:sz w:val="24"/>
        </w:rPr>
        <w:t>V km 0,00 - 0,790</w:t>
      </w:r>
      <w:r>
        <w:rPr>
          <w:bCs/>
          <w:sz w:val="24"/>
        </w:rPr>
        <w:t xml:space="preserve"> dojde k vykácení křovin a stromů na bermě pravého břehu v pruhu 5,0 m. V tomto pruhu budou ponechány stromy vyznačené v terénu zelenou barvou. Vyznačení bylo provedeno projektantem v červnu 2016 za účasti zástupců KrÚ Brno, OŽP a Povodí Moravy s.p. V levém břehu budou vykáceny pouze suché  stromy a proveden zdravotní řez starých stromů u kterých je nebezpečí pádu větví. </w:t>
      </w:r>
    </w:p>
    <w:p>
      <w:pPr>
        <w:pStyle w:val="Normal"/>
        <w:ind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firstLine="284"/>
        <w:jc w:val="both"/>
        <w:rPr/>
      </w:pPr>
      <w:r>
        <w:rPr/>
        <w:t>Tabulka kácených stromů v km 0,000 - 0,790</w:t>
      </w:r>
    </w:p>
    <w:tbl>
      <w:tblPr>
        <w:tblW w:w="8720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851"/>
        <w:gridCol w:w="1417"/>
        <w:gridCol w:w="1418"/>
        <w:gridCol w:w="1417"/>
        <w:gridCol w:w="1701"/>
      </w:tblGrid>
      <w:tr>
        <w:trPr>
          <w:trHeight w:val="5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10-30 cm</w:t>
            </w:r>
            <w:r>
              <w:rPr>
                <w:bCs/>
                <w:i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30-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50-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70-90 cm</w:t>
            </w:r>
          </w:p>
        </w:tc>
      </w:tr>
      <w:tr>
        <w:trPr>
          <w:trHeight w:val="3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18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V km 0,805 - 2,100</w:t>
      </w:r>
      <w:r>
        <w:rPr>
          <w:bCs/>
          <w:sz w:val="24"/>
        </w:rPr>
        <w:t xml:space="preserve"> budou vykáceny křoviny a stromy ve svahu pravého břehu. Budou ponechány stromy vyznačené v terénu zelenou barvou. Vyznačení bylo provedeno projektantem v červnu 2016 za účasti zástupců KrÚ Brno, OŽP a Povodí Moravy s.p. V levém břehu budou vykáceny pouze suché  stromy a proveden zdravotní řez starých stromů u kterých je nebezpečí pádu větví. 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Tabulka kácených stromů v km 0,805 - 2,100</w:t>
      </w:r>
    </w:p>
    <w:tbl>
      <w:tblPr>
        <w:tblW w:w="8720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851"/>
        <w:gridCol w:w="1417"/>
        <w:gridCol w:w="1418"/>
        <w:gridCol w:w="1417"/>
        <w:gridCol w:w="1701"/>
      </w:tblGrid>
      <w:tr>
        <w:trPr>
          <w:trHeight w:val="5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10-30 cm</w:t>
            </w:r>
            <w:r>
              <w:rPr>
                <w:bCs/>
                <w:i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30-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50-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70-90 cm</w:t>
            </w:r>
          </w:p>
        </w:tc>
      </w:tr>
      <w:tr>
        <w:trPr>
          <w:trHeight w:val="3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B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il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ká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livoň mirabe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/>
          <w:bCs/>
          <w:sz w:val="24"/>
        </w:rPr>
        <w:t>V km 2,100 - 3,576</w:t>
      </w:r>
      <w:r>
        <w:rPr>
          <w:bCs/>
          <w:sz w:val="24"/>
        </w:rPr>
        <w:t xml:space="preserve"> budou vykáceny křoviny a stromy ve svahu pravého břehu. Budou ponechány vzrostlé stromy s rozestupem alespoň 20 m, aby byl umožněn přístup mechanizace k těžení sedimentů. Vyznačení vzhledem k nepřístupnosti nemohlo být provedeno. Úsek byl prohlédnut za účasti projektanta, KrÚ Brno, OŽP a Povodí Moravy s.p. a rozhodnuto o rozsahu kácení. V levém břehu budou vykáceny pouze suché  stromy a proveden zdravotní řez starých stromů u kterých je nebezpečí pádu větví. 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Ve vzdušném svahu ochranné hráze budou smýceny všechny křoviny. Řez bude proveden co nejvíce u země. Kořeny nebudou odstraněny. Stromy budou ponechány. U starých stromů bude proveden zdravotní řez.</w:t>
      </w:r>
    </w:p>
    <w:p>
      <w:pPr>
        <w:pStyle w:val="Normal"/>
        <w:ind w:firstLine="284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Tabulka kácených stromů v km 0,210 - 3,576</w:t>
      </w:r>
    </w:p>
    <w:tbl>
      <w:tblPr>
        <w:tblW w:w="8720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851"/>
        <w:gridCol w:w="1417"/>
        <w:gridCol w:w="1418"/>
        <w:gridCol w:w="1417"/>
        <w:gridCol w:w="1701"/>
      </w:tblGrid>
      <w:tr>
        <w:trPr>
          <w:trHeight w:val="54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Náze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10-30 cm</w:t>
            </w:r>
            <w:r>
              <w:rPr>
                <w:bCs/>
                <w:i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30-5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50-70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z toho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ϕ</w:t>
            </w:r>
            <w:r>
              <w:rPr>
                <w:b/>
                <w:bCs/>
                <w:i/>
                <w:sz w:val="24"/>
              </w:rPr>
              <w:t xml:space="preserve"> &gt;70-90 cm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v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il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ká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livoň mirabe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Jablo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Vrba křehk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op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jasan žláznat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bCs/>
          <w:sz w:val="24"/>
        </w:rPr>
        <w:t xml:space="preserve">Sediment ze dna toku bude těžen dle jednotlivých příčných profilů. Sediment v toku má velmi jemnou strukturu a při těžení jej část odplave po proudu dolů. Proto musí být těžení sedimentu prováděno směrem od Ladné po proudu, aby se splavený sediment neukládal do již vyčištěného koryta. 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>V úseku km 0,00 - 0,790 budou obnoveny původní sjezdy na bermu a zřízeny nové. Sediment bude v tomto úseku zčásti rozprostřen na bermu, zčásti bude odvezen a rozprostřen na pole.</w:t>
      </w:r>
    </w:p>
    <w:p>
      <w:pPr>
        <w:pStyle w:val="Normal"/>
        <w:ind w:firstLine="284"/>
        <w:jc w:val="both"/>
        <w:rPr/>
      </w:pPr>
      <w:r>
        <w:rPr>
          <w:bCs/>
          <w:sz w:val="24"/>
        </w:rPr>
        <w:t xml:space="preserve">V úseku km 0,790 - 3,576 bude sediment těžen z pravostranné hráze. Pro těžení bude nutno použít bagr s dlouhým výsuvným ramenem, aby z hráze dosáhl až do toku. Vytěžený sediment se bude ukládat na vzdušný svah hráze k odvodnění. Po odvodnění bude opětovně nakládán a rozvážen na pole. 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>Sediment bude ukládán na zemědělskou půdu na pozemky v k.ú. Ladná, p.č.</w:t>
      </w:r>
      <w:r>
        <w:rPr>
          <w:sz w:val="22"/>
          <w:szCs w:val="22"/>
        </w:rPr>
        <w:t xml:space="preserve"> 1293/2, 1293/10 , 1293/11, 1293/15, 1293/19, 1293/21, 1293/24, 1293/26, 1293/28, 1293/33, 1293/35, 1293/36, 1293/39 až 47, 1293/49 až 53, 1293/57, 1293/ 58, 1293/60 až 62, 1293/64, 1293/65, 1293/67až71, 1293/74, 1293/76, 1293/78 až 85, 1293/87 až 90, 1293/92 až 98, 1293/103, 1293/104, 1293/107, 1293/109, 1293/112, 1293/116, 1293/118až 124,  1293/126 až 149 a 1293/151 až 154. Na pozemcích hospodaří firma NECHO, spol. s r.o. </w:t>
      </w:r>
      <w:r>
        <w:rPr>
          <w:bCs/>
          <w:sz w:val="24"/>
        </w:rPr>
        <w:t>Na poli bude rozprostřen v tloušťce max. 10 cm. Zaorání bude provedeno bezprostředně po rozprostření. Před začátkem navážení na pozemky je nutno dohodnout a odsouhlasit způsob s firmou hospodařící na pozemcích (p. Gajdoš), stejně jako zaorání.</w:t>
      </w:r>
    </w:p>
    <w:p>
      <w:pPr>
        <w:pStyle w:val="Normal"/>
        <w:ind w:firstLine="284"/>
        <w:jc w:val="both"/>
        <w:rPr>
          <w:bCs/>
          <w:sz w:val="24"/>
        </w:rPr>
      </w:pPr>
      <w:r>
        <w:rPr>
          <w:bCs/>
          <w:sz w:val="24"/>
        </w:rPr>
        <w:t xml:space="preserve">Všechny plochy hrází, berma a břehy, kde bude rozprostřen sediment, nebo bude travní porost vlivem prací poškozen, budou opětovně zatravněny. Tam, kde dojde vlivem prací k poškození koruny hráze, bude dosypána a urovnána na původní niveletu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>V průběhu stavby budou využívány k příjezdu a odjezdu stavebních mechanismů a k odvozu vytěžených sedimentů městské komunikace a statní silnice. Před každým výjezdem na tyto komunikace je nutno stroje očistit. V případě znečištění komunikací je nutno je průběžně čistit.</w:t>
      </w:r>
    </w:p>
    <w:p>
      <w:pPr>
        <w:pStyle w:val="Normal"/>
        <w:rPr/>
      </w:pPr>
      <w:r>
        <w:rPr>
          <w:sz w:val="24"/>
        </w:rPr>
        <w:t>v  Rajhradicích  06/2016</w:t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ADENSKÁ STROUHA, STARÁ BŘECLAV-LADNÁ, ODSTRANĚNÍ NÁNOSŮ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5-09-03T08:49:00Z</cp:lastPrinted>
  <dcterms:modified xsi:type="dcterms:W3CDTF">2016-09-17T17:43:00Z</dcterms:modified>
  <cp:revision>348</cp:revision>
  <dc:subject/>
  <dc:title>Knínice u Boskovic - vodní nádrž „Pod Jankem“</dc:title>
</cp:coreProperties>
</file>